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80091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46306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717230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739376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446982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329645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334916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098219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187203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097177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666197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701508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509152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902910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5670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