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358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235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614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743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983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031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349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706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85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904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666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433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501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