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28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52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565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46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57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439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817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02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3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778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251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736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564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82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30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