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99911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31330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23684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86225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50293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1941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23681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48838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20732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07220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77041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35467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43730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38591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82030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