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640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202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309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044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41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260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5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920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458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634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402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47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22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