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431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330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865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823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448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722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81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90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686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412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358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132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477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010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641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731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465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