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47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82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857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001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60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985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206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909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527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27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838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910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555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369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111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