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108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077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828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479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024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927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294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918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199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340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631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535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321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