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68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70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31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10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95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59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8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26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014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815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71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66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47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88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9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18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12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