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02050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2982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8741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5955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765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29616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11463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3527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73301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6337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6622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25338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018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3857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41033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