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58150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58775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92578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92191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58547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72145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87957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56447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3016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11531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44697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49322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70143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