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7540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181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8943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2508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92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051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0904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3769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49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377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4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597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0218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938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748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2956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505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