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06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827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259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93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21851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5541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135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950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184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806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8644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399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775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022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72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