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203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3364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6820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852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07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339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78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723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9342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5678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82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06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91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