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18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01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31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524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573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752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129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293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38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024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822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12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7436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472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03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34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484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