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176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31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607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3913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411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6992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017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047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424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135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84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415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958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559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138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