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191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63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215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422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455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038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878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938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451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952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750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34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729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