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512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734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93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586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1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71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9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885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719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04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20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144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258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73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718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351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74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