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40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351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998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862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770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032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915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465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437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251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963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92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87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574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977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