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550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406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647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027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797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058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857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764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6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933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219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959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956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