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931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926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332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348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332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407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566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52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216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576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27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014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714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480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201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519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763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