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04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199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70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05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580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43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008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666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233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66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116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167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063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641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55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