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54321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574550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379775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913771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481532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845821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106510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91696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129184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633347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55450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18563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798537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