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4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78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759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37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96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23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88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37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773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33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6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555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435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46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20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22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