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621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21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993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519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981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081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239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19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531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016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044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859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669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569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744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