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957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888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802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653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42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699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06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048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327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87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578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604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506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