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157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906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856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662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441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123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194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929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953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908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014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809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261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482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421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01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235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