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8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97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51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278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423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093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066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759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286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111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072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2461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949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737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21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