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0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704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195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167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912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677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122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865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779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334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468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682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803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