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107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548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840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926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744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485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248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765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23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815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124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681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442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708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885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925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260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