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49805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50482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66773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25341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52826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82058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96224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54220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6817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52033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06498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87442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75817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60510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68687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