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051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555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453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6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309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532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694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36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978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549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005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890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418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