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60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785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282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980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445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0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45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281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54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685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3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10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659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10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70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93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748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