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004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53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41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27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027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308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475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41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592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850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57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138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73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436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49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