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6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70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409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78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45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90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21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67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24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029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5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74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45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