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833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01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823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70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136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054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557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208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07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443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29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2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926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77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75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23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485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