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916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253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933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244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05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394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287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017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23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969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325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284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860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12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68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