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4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426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06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05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51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58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3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32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65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04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88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55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