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782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88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34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725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949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82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521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682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23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385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508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66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5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27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53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632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7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