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5522879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7267208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8465329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35728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5969962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6763391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6550357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6317467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7971996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7244805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9994299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5445691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4452847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3705449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4826013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