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999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04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985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08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251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74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278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331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435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070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241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955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115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