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58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8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2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777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984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04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13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58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45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48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1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233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25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78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73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20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8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