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60909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16138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32949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5817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52896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32532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5680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45339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52327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59058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75139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7045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61372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45467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24776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