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6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1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03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95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55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70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101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31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71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475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13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36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72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