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45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85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380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884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38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1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04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72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74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55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10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3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6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09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5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08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