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27780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76426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64819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59390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72300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22689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54521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28328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91010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80372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05186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76453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54041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9286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42053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