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5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65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66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8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984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41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03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98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590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549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25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40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5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