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852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952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394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686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086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144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468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069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045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405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49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160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248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560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558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190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17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