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81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32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45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7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7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75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56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373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60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92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30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2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148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6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