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552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795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459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744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722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693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690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070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317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226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746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112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050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